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１９②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高度技術・創意工夫・社会性等に関する実施状況（説明資料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10"/>
        <w:gridCol w:w="1316"/>
        <w:gridCol w:w="1167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　　事　　名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／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　　　　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評価内容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　案　内　容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説明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添付図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説明資料は簡潔に作成するものとし、必要に応じて別葉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39:00Z</dcterms:created>
  <dc:creator>4550</dc:creator>
  <dc:description/>
  <cp:keywords/>
  <dc:language>en-US</dc:language>
  <cp:lastModifiedBy>4550</cp:lastModifiedBy>
  <dcterms:modified xsi:type="dcterms:W3CDTF">2010-04-02T01:41:00Z</dcterms:modified>
  <cp:revision>1</cp:revision>
  <dc:subject/>
  <dc:title>様式１９②</dc:title>
</cp:coreProperties>
</file>